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VIZIUNEA CELULARĂ</w:t>
      </w:r>
    </w:p>
    <w:p>
      <w:pPr>
        <w:pStyle w:val="Normal"/>
        <w:spacing w:before="6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Diviziunea celulară este o caracteristică esenţială a celulelor vii, care asigură reproducerea organismelor vegetale şi animale, perpetuarea acestora şi, astfel, însăşi permanenţa vieţii pe Pământ. Diviziunea celulară constă în separarea, în mod egal, a materialului nuclear, a constituenţilor celulari şi a citoplasmei (urmată de refacerea peretelui celular în cazul plantelor), pentru fiecare din celulele-fiice rezultate.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e directă (amitoză) şi indirectă (cariochineză). Ultima poate fi mitotică (mitoză) şi meiotică (meioză)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Ciclul celular este timpul scurs de la formarea unei celule până la următoarea ei diviziune. Acest ciclu are două etape: interfaza şi diviziunea propriu-zisă.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faza are rol pregătitor pentru iniţierea diviziunii celulare. În cursul ei se dublează cantitatea de ADN, se sintetizează ARN-ul şi proteinele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 xml:space="preserve">Se caracterizează prin lipsa fusului de diviziune şi neindividualizarea cromozomilor omologi […]. Este caracteristică procariotelor, celulelor maligne, celulelor sanguine. […] </w:t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238500" cy="323850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 xml:space="preserve">Mitoza </w:t>
      </w:r>
      <w:r>
        <w:rPr>
          <w:rFonts w:cs="Arial" w:ascii="Arial" w:hAnsi="Arial"/>
          <w:sz w:val="24"/>
          <w:szCs w:val="24"/>
          <w:lang w:val="it-IT"/>
        </w:rPr>
        <w:t xml:space="preserve">[…] </w:t>
      </w:r>
      <w:r>
        <w:rPr>
          <w:rFonts w:cs="Arial" w:ascii="Arial" w:hAnsi="Arial"/>
          <w:sz w:val="24"/>
          <w:szCs w:val="24"/>
        </w:rPr>
        <w:t>este o diviziune caracteristică celulelor somatice. Din celula-mamă diploidă iau naştere două celule-fiice tot diploide. Mitoza se desfăşoară în patru faze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Profaza se caracterizează prin: dispariţia membranei nucleare; dezorganizarea nucleolilor; individualizarea cromozomilor; formarea fusului de diviziune şi fixarea cromozomilor prin intermediul centromerului de câte un filament al fusului de diviziune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Metafaza constă în dispunerea cromozomilor bicromatidici în zona ecuatorială a fusului şi în formarea plăcii metafazice. Ca urmare a diviziunii centromerului, cromozomul se separă în cele două cromatide. În felul acesta ia naştere un număr dublu de cromozomi monocromatidici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Anafaza este etapa în cursul căreia, prin contracţia filamentelor fusului de diviziune, cromozomii monocromatidici migrează spre cei doi poli ai celulei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Telofaza. Cromozomii ajunşi la cei doi poli ai celulei se despiralizează, se formează membrana nucleară, rezultând astfel două celule-fiice cu câte (2n) cromozomi, care sunt monocromatidici. […]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egeţi răspunsul corect dintre următoarele enunţuri.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cadrul meiozei cromozomii sunt monocromatidici în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aza 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afaza I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faza 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ofaza II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ioza duce la formarea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igotulu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ulelor somatice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/>
      </w:pPr>
      <w:r>
        <w:rPr>
          <w:rFonts w:cs="Arial" w:ascii="Arial" w:hAnsi="Arial"/>
          <w:sz w:val="24"/>
          <w:szCs w:val="24"/>
        </w:rPr>
        <w:t>gameţilor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ulelor diploide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/>
      </w:pPr>
      <w:r>
        <w:rPr>
          <w:rFonts w:cs="Arial" w:ascii="Arial" w:hAnsi="Arial"/>
          <w:sz w:val="24"/>
          <w:szCs w:val="24"/>
        </w:rPr>
        <w:t>Dublarea cantităţii de ADN are loc în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aza 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afaza I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faza I, între cele două etape ale meioze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faza I dintre două mitoze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rfologia cromozomilor poate fi studiată în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ază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ofază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fază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afază[…]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araţi mitoza cu meioza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2424"/>
        <w:gridCol w:w="4229"/>
      </w:tblGrid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rmenul de comparaţie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itoza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ioza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ărul de diviziuni pe ciclu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a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uă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ărul de celule rezultate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uă celule-fiice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tru celule-fiice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pul de celule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matice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xuale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ăr de cromozomi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al cu celula-mamă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dus la jumătate faţă de celula-mamă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mentul de producere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ată viaţa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maturitatea organismului</w:t>
            </w:r>
          </w:p>
        </w:tc>
      </w:tr>
    </w:tbl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rPr/>
      </w:pPr>
      <w:r>
        <w:rPr>
          <w:rFonts w:cs="Arial" w:ascii="Arial" w:hAnsi="Arial"/>
          <w:sz w:val="24"/>
          <w:szCs w:val="24"/>
        </w:rPr>
        <w:t xml:space="preserve">(Adaptat după </w:t>
      </w:r>
      <w:r>
        <w:rPr>
          <w:rFonts w:cs="Arial" w:ascii="Arial" w:hAnsi="Arial"/>
          <w:i/>
          <w:sz w:val="24"/>
          <w:szCs w:val="24"/>
        </w:rPr>
        <w:t>Manualul de Biologie, clasa a IX-a</w:t>
      </w:r>
      <w:r>
        <w:rPr>
          <w:rFonts w:cs="Arial" w:ascii="Arial" w:hAnsi="Arial"/>
          <w:sz w:val="24"/>
          <w:szCs w:val="24"/>
        </w:rPr>
        <w:t>, Tatiana Ţiplic, Sanda Liţescu, Cerasela Paraschiv)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cesare de texte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Examenul de bacalaureat 2012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291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4:19:00Z</dcterms:created>
  <dc:creator>CNEE</dc:creator>
  <dc:description/>
  <cp:keywords/>
  <dc:language>en-US</dc:language>
  <cp:lastModifiedBy>Guest</cp:lastModifiedBy>
  <dcterms:modified xsi:type="dcterms:W3CDTF">2012-03-08T13:15:00Z</dcterms:modified>
  <cp:revision>26</cp:revision>
  <dc:subject>CNEE</dc:subject>
  <dc:title>CNEE</dc:title>
</cp:coreProperties>
</file>